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820516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82051677"/>
      <w:bookmarkStart w:id="1" w:name="__Fieldmark__4_31820516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820516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82051677"/>
            <w:bookmarkStart w:id="3" w:name="__Fieldmark__7_31820516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820516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82051677"/>
            <w:bookmarkStart w:id="5" w:name="__Fieldmark__9_31820516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820516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82051677"/>
            <w:bookmarkStart w:id="7" w:name="__Fieldmark__11_31820516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820516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82051677"/>
            <w:bookmarkStart w:id="9" w:name="__Fieldmark__13_31820516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820516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82051677"/>
            <w:bookmarkStart w:id="11" w:name="__Fieldmark__15_31820516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820516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82051677"/>
            <w:bookmarkStart w:id="13" w:name="__Fieldmark__17_31820516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820516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82051677"/>
            <w:bookmarkStart w:id="15" w:name="__Fieldmark__19_31820516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820516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82051677"/>
            <w:bookmarkStart w:id="17" w:name="__Fieldmark__21_31820516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820516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82051677"/>
            <w:bookmarkStart w:id="19" w:name="__Fieldmark__23_31820516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820516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82051677"/>
            <w:bookmarkStart w:id="21" w:name="__Fieldmark__25_31820516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8205167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82051677"/>
      <w:bookmarkStart w:id="23" w:name="__Fieldmark__29_31820516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